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 ноября 1997 года N 43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"Положения о порядке предоставл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а руководства горными и взрывными работами в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ях, на предприятиях и объектах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контрольных Госгортехнадзору России"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25"/>
        <w:jc w:val="both"/>
        <w:rPr/>
      </w:pPr>
      <w:r>
        <w:rPr/>
        <w:t>Утвердить Положение о порядке предоставления права руководства горными и взрывными работами в организациях, на предприятиях и объектах, подконтрольных Госгортехнадзору России, согласованное с Министерством Российской Федерации по атомной энергии, Министерством Российской Федерации по науке и технологиям, Министерством общего и профессионального образования Российской Федерации, Министерством топлива и энергетик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Положения на территории Российской Федерации не применяются Указания о порядке допуска к руководству горными и взрывными работами на предприятиях, в организациях и на объектах, подконтрольных Госгортехнадзору СССР, утвержденные Госгортехнадзором СССР 6 марта 1979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Д.Лозовой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Зарегистрировано в Министерстве юстиции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18 марта 1998 года.</w:t>
      </w:r>
    </w:p>
    <w:p>
      <w:pPr>
        <w:pStyle w:val="Normal"/>
        <w:rPr/>
      </w:pPr>
      <w:r>
        <w:rPr/>
        <w:t>Регистрационный N 1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осгортехнадзора России</w:t>
      </w:r>
    </w:p>
    <w:p>
      <w:pPr>
        <w:pStyle w:val="Normal"/>
        <w:jc w:val="right"/>
        <w:rPr/>
      </w:pPr>
      <w:r>
        <w:rPr/>
        <w:t>от 19.11.97 N 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предоставления права руководства горным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взрывными работами в организациях, на предприятия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объектах, подконтрольных Госгортехнадзору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Д 13-193-98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1. В соответствии с Положением о Федеральном горном и промышленном надзоре России (далее по тексту - Госгортехнадзор России), утвержденным Указом Президента Российской Федерации от 18.02.93 N 234, Госгортехнадзор России является федеральным органом исполнительной власти, уполномоченным осуществлять государственное нормативное регулирование вопросов обеспечения промышленной безопасности на территории Российской Федерации, а также специальные разрешительные, надзорные и контрольные функции, в т.ч. путем установления порядка подготовки и проверки знаний специалистов подконтрольных предприятий по вопросам безопасного ведения работ в области горного и взрывного дела, проверки у должностных лиц наличия документов, дающих право на техническое руководство такими работами, а также соблюдения специальных требований, установленных для приема на работу, связанную с повышенной опасностью (п.п. 1, 6, 7 Положения).</w:t>
      </w:r>
    </w:p>
    <w:p>
      <w:pPr>
        <w:pStyle w:val="Normal"/>
        <w:ind w:firstLine="225"/>
        <w:jc w:val="both"/>
        <w:rPr/>
      </w:pPr>
      <w:r>
        <w:rPr/>
        <w:t>Согласно этому документу в связи с введением Федерального закона от 13.01.96 N 12-ФЗ "О внесении изменений и дополнений в Закон Российской Федерации "Об образовании", Госгортехнадзором России по согласованию с Минатомом России, Миннауки России, Минобразованием России и Минтопэнерго России на базе ранее действующих Указаний о порядке допуска к руководству горными и взрывными работами на предприятиях, в организациях и объектах, подконтрольных Госгортехнадзору СССР, было разработано и утверждено настоящее Положение.</w:t>
      </w:r>
    </w:p>
    <w:p>
      <w:pPr>
        <w:pStyle w:val="Normal"/>
        <w:ind w:firstLine="225"/>
        <w:jc w:val="both"/>
        <w:rPr/>
      </w:pPr>
      <w:r>
        <w:rPr/>
        <w:t>1.2. В целях настоящего Положения под техническим руководством понимается непосредственное управление технологическими процессами на производственных объектах, в т.ч. разработка, согласование и утверждение технических, методических и иных документов, регламентирующих порядок выполнения горных, взрывных работ и работ со взрывчатыми материалами.</w:t>
      </w:r>
    </w:p>
    <w:p>
      <w:pPr>
        <w:pStyle w:val="Normal"/>
        <w:ind w:firstLine="225"/>
        <w:jc w:val="both"/>
        <w:rPr/>
      </w:pPr>
      <w:r>
        <w:rPr/>
        <w:t>1.3. К техническому руководству горными и взрывными работами (здесь и далее по тексту - в т.ч. работами со взрывчатыми материалами) на строящихся, реконструируемых и эксплуатационных объектах организаций и предприятий (далее по тексту - организации) Российской Федерации могут допускаться лица, имеющие законченное горнотехническое (высшее или среднее специальное) образование или окончившие высшие (средние) специальные учебные заведения, либо курсы, дающие право технического руководства горными и (или) взрывными работами, либо работами со взрывчатыми материалами. При этом, во всех случаях, руководители взрывных работ должны пройти проверку знаний требований безопасности и получить соответствующее квалификационное удостоверение - "Единую книжку взрывника" ("Единую книжку мастера - взрывника"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. 1. Учебные заведения, в т.ч. курсы, осуществляющие подготовку руководителей горных и (или) взрывных работ, обязаны иметь лицензии на право выполнения такой деятельности, полученные в установленном порядке.</w:t>
      </w:r>
    </w:p>
    <w:p>
      <w:pPr>
        <w:pStyle w:val="Normal"/>
        <w:ind w:firstLine="225"/>
        <w:jc w:val="both"/>
        <w:rPr/>
      </w:pPr>
      <w:r>
        <w:rPr/>
        <w:t>2. Программы обучения студентов высших и средних специальных учебных заведений, а также лиц, имеющих высшее или среднее специальное образование, для сдачи экзамена на получение "Единой книжки взрывника" ("Единой книжки мастера - взрывника") в процессе подготовки руководителей взрывных работ и (или) работ со взрывчатыми материалами подлежит утверждению руководителями учебных заведений по согласованию с Госгортехнадзором России.</w:t>
      </w:r>
    </w:p>
    <w:p>
      <w:pPr>
        <w:pStyle w:val="Normal"/>
        <w:ind w:firstLine="225"/>
        <w:jc w:val="both"/>
        <w:rPr/>
      </w:pPr>
      <w:r>
        <w:rPr/>
        <w:t>3. На территории Российской Федерации лица, допущенные к руководству горными и взрывными работами в соответствии с ранее действовавшими Указаниями о порядке допуска к руководству горными и взрывными работами на предприятиях, в организациях и объектах, подконтрольных Госгортехнадзору СССР, сохраняют ранее полученное право руководства такими рабо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2. Право технического руководства горными и (или) взрывными работами, а также работами со взрывчатыми материалами, предоставляемое лицам, окончившим высшие учебные завед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2.1. Право технического руководства горными и взрывными работами предоставляется лицам, окончившим высшие учебные заведения:</w:t>
      </w:r>
    </w:p>
    <w:p>
      <w:pPr>
        <w:pStyle w:val="Normal"/>
        <w:ind w:firstLine="225"/>
        <w:jc w:val="both"/>
        <w:rPr/>
      </w:pPr>
      <w:r>
        <w:rPr/>
        <w:t>а) с присвоением степени магистра по следующим направлениям:</w:t>
      </w:r>
    </w:p>
    <w:p>
      <w:pPr>
        <w:pStyle w:val="Normal"/>
        <w:ind w:firstLine="225"/>
        <w:jc w:val="both"/>
        <w:rPr/>
      </w:pPr>
      <w:r>
        <w:rPr/>
        <w:t>550600 - Горное дело;</w:t>
      </w:r>
    </w:p>
    <w:p>
      <w:pPr>
        <w:pStyle w:val="Normal"/>
        <w:ind w:firstLine="225"/>
        <w:jc w:val="both"/>
        <w:rPr/>
      </w:pPr>
      <w:r>
        <w:rPr/>
        <w:t>553600 - Нефтегазовое дело;</w:t>
      </w:r>
    </w:p>
    <w:p>
      <w:pPr>
        <w:pStyle w:val="Normal"/>
        <w:ind w:firstLine="225"/>
        <w:jc w:val="both"/>
        <w:rPr/>
      </w:pPr>
      <w:r>
        <w:rPr/>
        <w:t>б) с присвоением квалификации горного инженера по следующим специальностям:</w:t>
      </w:r>
    </w:p>
    <w:p>
      <w:pPr>
        <w:pStyle w:val="Normal"/>
        <w:ind w:firstLine="225"/>
        <w:jc w:val="both"/>
        <w:rPr/>
      </w:pPr>
      <w:r>
        <w:rPr/>
        <w:t>070600 - Физические процессы горного и нефтегазового производства;</w:t>
      </w:r>
    </w:p>
    <w:p>
      <w:pPr>
        <w:pStyle w:val="Normal"/>
        <w:ind w:firstLine="225"/>
        <w:jc w:val="both"/>
        <w:rPr/>
      </w:pPr>
      <w:r>
        <w:rPr/>
        <w:t>090200 - Подземная разработ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90400 - Шахтное и подземное строительство;</w:t>
      </w:r>
    </w:p>
    <w:p>
      <w:pPr>
        <w:pStyle w:val="Normal"/>
        <w:ind w:firstLine="225"/>
        <w:jc w:val="both"/>
        <w:rPr/>
      </w:pPr>
      <w:r>
        <w:rPr/>
        <w:t>090500 - Открытые горные рабо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Лицам, окончившим высшие учебные заведения по специальности 090500 - Открытые горные работы, право технического руководства горными и взрывными работами в шахтах (подземных рудниках) предоставляется после дополнительного обучения по согласованной Госгортехнадзором России программе на специальных курсах при учебных заведениях или в организациях, имеющих лицензии на этот вид деятельности, полученные в установленном порядке (программа разрабатывается на основе рекомендуемого примерного учебного плана, приведенного в приложении 1 к настоящему Положению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аво технического руководства горными и взрывными работами по установленной специальности предоставляется лицам, окончившим высшие учебные заведения:</w:t>
      </w:r>
    </w:p>
    <w:p>
      <w:pPr>
        <w:pStyle w:val="Normal"/>
        <w:ind w:firstLine="225"/>
        <w:jc w:val="both"/>
        <w:rPr/>
      </w:pPr>
      <w:r>
        <w:rPr/>
        <w:t>а) с присвоением степени магистра по направлениям:</w:t>
      </w:r>
    </w:p>
    <w:p>
      <w:pPr>
        <w:pStyle w:val="Normal"/>
        <w:ind w:firstLine="225"/>
        <w:jc w:val="both"/>
        <w:rPr/>
      </w:pPr>
      <w:r>
        <w:rPr/>
        <w:t>553200 - Геология и разведка полезных ископаемых;</w:t>
      </w:r>
    </w:p>
    <w:p>
      <w:pPr>
        <w:pStyle w:val="Normal"/>
        <w:ind w:firstLine="225"/>
        <w:jc w:val="both"/>
        <w:rPr/>
      </w:pPr>
      <w:r>
        <w:rPr/>
        <w:t>б) с присвоением квалификации горного инженера по специальностям:</w:t>
      </w:r>
    </w:p>
    <w:p>
      <w:pPr>
        <w:pStyle w:val="Normal"/>
        <w:ind w:firstLine="225"/>
        <w:jc w:val="both"/>
        <w:rPr/>
      </w:pPr>
      <w:r>
        <w:rPr/>
        <w:t>080400 - Геофизические методы поисков и развед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80700 - Технология и техника развед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 xml:space="preserve">291100 - Мосты и транспортные тоннели, специализация </w:t>
      </w:r>
    </w:p>
    <w:p>
      <w:pPr>
        <w:pStyle w:val="Normal"/>
        <w:ind w:firstLine="225"/>
        <w:jc w:val="both"/>
        <w:rPr/>
      </w:pPr>
      <w:r>
        <w:rPr/>
        <w:t>291102 Тоннели и метрополитены.</w:t>
      </w:r>
    </w:p>
    <w:p>
      <w:pPr>
        <w:pStyle w:val="Normal"/>
        <w:ind w:firstLine="225"/>
        <w:jc w:val="both"/>
        <w:rPr/>
      </w:pPr>
      <w:r>
        <w:rPr/>
        <w:t>2.3. Лицам, окончившим высшие учебные заведения с присвоением квалификации горного инженера по специальности 090100 - Маркшейдерское дело, предоставляется право технического руководства горными работами.</w:t>
      </w:r>
    </w:p>
    <w:p>
      <w:pPr>
        <w:pStyle w:val="Normal"/>
        <w:ind w:firstLine="225"/>
        <w:jc w:val="both"/>
        <w:rPr/>
      </w:pPr>
      <w:r>
        <w:rPr/>
        <w:t>Право технического руководства взрывными работами на открытых горных разработках и при разработке месторождений полезных ископаемых подземным способом (кроме угольных шахт, опасных по газу или пыли) указанным лицам может быть предоставлено при изучении ими в учебном заведении курса "Взрывное дело" в объеме не менее 120 часов или после прохождения дополнительного обучения по согласованной Госгортехнадзором России программе.</w:t>
      </w:r>
    </w:p>
    <w:p>
      <w:pPr>
        <w:pStyle w:val="Normal"/>
        <w:ind w:firstLine="225"/>
        <w:jc w:val="both"/>
        <w:rPr/>
      </w:pPr>
      <w:r>
        <w:rPr/>
        <w:t>2.4. Право технического руководства горными работами по своей специальности предоставляется лицам, окончившим высшие учебные заведения с присвоением квалификации горного инженера по перечисленным ниже специальностям:</w:t>
      </w:r>
    </w:p>
    <w:p>
      <w:pPr>
        <w:pStyle w:val="Normal"/>
        <w:ind w:firstLine="225"/>
        <w:jc w:val="both"/>
        <w:rPr/>
      </w:pPr>
      <w:r>
        <w:rPr/>
        <w:t>080100 - Геологическая съемка и поис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80200 - Геология и развед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90600 - Разработка и эксплуатация нефтяных и газовых месторождений.</w:t>
      </w:r>
    </w:p>
    <w:p>
      <w:pPr>
        <w:pStyle w:val="Normal"/>
        <w:ind w:firstLine="225"/>
        <w:jc w:val="both"/>
        <w:rPr/>
      </w:pPr>
      <w:r>
        <w:rPr/>
        <w:t>При этом указанные лица должны пройти дополнительное обучение по согласованной Госгортехнадзором России программе, разработанной на основе рекомендуемого примерного учебного плана, приведенного в приложении 2 к настоящему Положению.</w:t>
      </w:r>
    </w:p>
    <w:p>
      <w:pPr>
        <w:pStyle w:val="Normal"/>
        <w:ind w:firstLine="225"/>
        <w:jc w:val="both"/>
        <w:rPr/>
      </w:pPr>
      <w:r>
        <w:rPr/>
        <w:t>2.5. Лицам, окончившим высшие учебные заведения с присвоением квалификации горного инженера по специальностям 170100 - Горные машины и оборудование, а также 180400 - Электропривод и автоматика промышленных установок и технологических комплексов, право технического руководства горными и (или) взрывными работами может быть предоставлено при дополнительном обучении по согласованной Госгортехнадзором России программе, разработанной на основании рекомендуемого примерного учебного плана, приведенного в приложении 3 к настоящему Положению.</w:t>
      </w:r>
    </w:p>
    <w:p>
      <w:pPr>
        <w:pStyle w:val="Normal"/>
        <w:ind w:firstLine="225"/>
        <w:jc w:val="both"/>
        <w:rPr/>
      </w:pPr>
      <w:r>
        <w:rPr/>
        <w:t>2.6. Выпускники университетов, имеющие степень магистра по направлению 553200 - Геология и разведка месторождений полезных ископаемых или квалификацию инженера - геофизика по специальности 080400 - Геофизические методы поисков и разведки месторождений полезных ископаемых, получают право технического руководства взрывными работами по своей специальности при изучении ими в учебных заведениях курсов "Взрывные работы" при разведке и "Горные, в т.ч. буровые, работы" при разведке в объеме не менее 60 часов каждый или после прохождения дополнительного обучения по согласованной Госгортехнадзором России программе, разработанной на основе рекомендуемого примерного учебного плана, приведенного в приложении 4 к настоящему Положению.</w:t>
      </w:r>
    </w:p>
    <w:p>
      <w:pPr>
        <w:pStyle w:val="Normal"/>
        <w:ind w:firstLine="225"/>
        <w:jc w:val="both"/>
        <w:rPr/>
      </w:pPr>
      <w:r>
        <w:rPr/>
        <w:t>2.7. Право технического руководства работами со взрывчатыми материалами по своей специальности предоставляется лицам, окончившим высшие учебные заведения:</w:t>
      </w:r>
    </w:p>
    <w:p>
      <w:pPr>
        <w:pStyle w:val="Normal"/>
        <w:ind w:firstLine="225"/>
        <w:jc w:val="both"/>
        <w:rPr/>
      </w:pPr>
      <w:r>
        <w:rPr/>
        <w:t>а) с присвоением степени магистра по следующим направлениям:</w:t>
      </w:r>
    </w:p>
    <w:p>
      <w:pPr>
        <w:pStyle w:val="Normal"/>
        <w:ind w:firstLine="225"/>
        <w:jc w:val="both"/>
        <w:rPr/>
      </w:pPr>
      <w:r>
        <w:rPr/>
        <w:t>551000 - Авиа- и ракетостроение;</w:t>
      </w:r>
    </w:p>
    <w:p>
      <w:pPr>
        <w:pStyle w:val="Normal"/>
        <w:ind w:firstLine="225"/>
        <w:jc w:val="both"/>
        <w:rPr/>
      </w:pPr>
      <w:r>
        <w:rPr/>
        <w:t>551800 - Технологические машины и оборудование;</w:t>
      </w:r>
    </w:p>
    <w:p>
      <w:pPr>
        <w:pStyle w:val="Normal"/>
        <w:ind w:firstLine="225"/>
        <w:jc w:val="both"/>
        <w:rPr/>
      </w:pPr>
      <w:r>
        <w:rPr/>
        <w:t>552000 - Эксплуатация авиационной и космической техники;</w:t>
      </w:r>
    </w:p>
    <w:p>
      <w:pPr>
        <w:pStyle w:val="Normal"/>
        <w:ind w:firstLine="225"/>
        <w:jc w:val="both"/>
        <w:rPr/>
      </w:pPr>
      <w:r>
        <w:rPr/>
        <w:t>552700 - Энергомашиностроение;</w:t>
      </w:r>
    </w:p>
    <w:p>
      <w:pPr>
        <w:pStyle w:val="Normal"/>
        <w:ind w:firstLine="225"/>
        <w:jc w:val="both"/>
        <w:rPr/>
      </w:pPr>
      <w:r>
        <w:rPr/>
        <w:t>553100 - Техническая физика;</w:t>
      </w:r>
    </w:p>
    <w:p>
      <w:pPr>
        <w:pStyle w:val="Normal"/>
        <w:ind w:firstLine="225"/>
        <w:jc w:val="both"/>
        <w:rPr/>
      </w:pPr>
      <w:r>
        <w:rPr/>
        <w:t>553300 - Прикладная механика;</w:t>
      </w:r>
    </w:p>
    <w:p>
      <w:pPr>
        <w:pStyle w:val="Normal"/>
        <w:ind w:firstLine="225"/>
        <w:jc w:val="both"/>
        <w:rPr/>
      </w:pPr>
      <w:r>
        <w:rPr/>
        <w:t>б) с присвоением квалификации инженера по следующим специальностям:</w:t>
      </w:r>
    </w:p>
    <w:p>
      <w:pPr>
        <w:pStyle w:val="Normal"/>
        <w:ind w:firstLine="225"/>
        <w:jc w:val="both"/>
        <w:rPr/>
      </w:pPr>
      <w:r>
        <w:rPr/>
        <w:t>120700 - Машины и технология высокоэффективных процессов обработки;</w:t>
      </w:r>
    </w:p>
    <w:p>
      <w:pPr>
        <w:pStyle w:val="Normal"/>
        <w:ind w:firstLine="225"/>
        <w:jc w:val="both"/>
        <w:rPr/>
      </w:pPr>
      <w:r>
        <w:rPr/>
        <w:t>130400 - Ракетные двигатели;</w:t>
      </w:r>
    </w:p>
    <w:p>
      <w:pPr>
        <w:pStyle w:val="Normal"/>
        <w:ind w:firstLine="225"/>
        <w:jc w:val="both"/>
        <w:rPr/>
      </w:pPr>
      <w:r>
        <w:rPr/>
        <w:t>130700 - Космические летательные аппараты и разгонные блоки;</w:t>
      </w:r>
    </w:p>
    <w:p>
      <w:pPr>
        <w:pStyle w:val="Normal"/>
        <w:ind w:firstLine="225"/>
        <w:jc w:val="both"/>
        <w:rPr/>
      </w:pPr>
      <w:r>
        <w:rPr/>
        <w:t>131300 - Стартовые и технические комплексы ракет и космических аппаратов;</w:t>
      </w:r>
    </w:p>
    <w:p>
      <w:pPr>
        <w:pStyle w:val="Normal"/>
        <w:ind w:firstLine="225"/>
        <w:jc w:val="both"/>
        <w:rPr/>
      </w:pPr>
      <w:r>
        <w:rPr/>
        <w:t>171300 - Импульсные тепловые машины;</w:t>
      </w:r>
    </w:p>
    <w:p>
      <w:pPr>
        <w:pStyle w:val="Normal"/>
        <w:ind w:firstLine="225"/>
        <w:jc w:val="both"/>
        <w:rPr/>
      </w:pPr>
      <w:r>
        <w:rPr/>
        <w:t>171400 - Газодинамические импульсные устройства;</w:t>
      </w:r>
    </w:p>
    <w:p>
      <w:pPr>
        <w:pStyle w:val="Normal"/>
        <w:ind w:firstLine="225"/>
        <w:jc w:val="both"/>
        <w:rPr/>
      </w:pPr>
      <w:r>
        <w:rPr/>
        <w:t>171500 - Импульсные устройства и автоматические роторные линии;</w:t>
      </w:r>
    </w:p>
    <w:p>
      <w:pPr>
        <w:pStyle w:val="Normal"/>
        <w:ind w:firstLine="225"/>
        <w:jc w:val="both"/>
        <w:rPr/>
      </w:pPr>
      <w:r>
        <w:rPr/>
        <w:t>251100 - Химическая технология органических соединений азота;</w:t>
      </w:r>
    </w:p>
    <w:p>
      <w:pPr>
        <w:pStyle w:val="Normal"/>
        <w:ind w:firstLine="225"/>
        <w:jc w:val="both"/>
        <w:rPr/>
      </w:pPr>
      <w:r>
        <w:rPr/>
        <w:t>251200 - Химическая технология полимерных композиций, порохов и твердых ракетных топлив;</w:t>
      </w:r>
    </w:p>
    <w:p>
      <w:pPr>
        <w:pStyle w:val="Normal"/>
        <w:ind w:firstLine="225"/>
        <w:jc w:val="both"/>
        <w:rPr/>
      </w:pPr>
      <w:r>
        <w:rPr/>
        <w:t>251300 - Технология энергонасыщенных материалов и изделий;</w:t>
      </w:r>
    </w:p>
    <w:p>
      <w:pPr>
        <w:pStyle w:val="Normal"/>
        <w:ind w:firstLine="225"/>
        <w:jc w:val="both"/>
        <w:rPr/>
      </w:pPr>
      <w:r>
        <w:rPr/>
        <w:t>251400 - Технология пиротехнических средств.</w:t>
      </w:r>
    </w:p>
    <w:p>
      <w:pPr>
        <w:pStyle w:val="Normal"/>
        <w:ind w:firstLine="225"/>
        <w:jc w:val="both"/>
        <w:rPr/>
      </w:pPr>
      <w:r>
        <w:rPr/>
        <w:t>2.8. Имеющие ученые степени научные работники, специальности которых перечислены в приложении 5 к настоящему Положению, для получения права технического руководства горными и (или) взрывными работами, вызванного необходимостью выполнения научных или технических исследований, могут без дополнительного обучения сдать экзамены на получение "Единой книжки взрывника" ("Единой книжки мастера - взрывника") на соответствующих курсах, независимо от специальности и отрасли науки, по которой присуждена ученая степень.</w:t>
      </w:r>
    </w:p>
    <w:p>
      <w:pPr>
        <w:pStyle w:val="Normal"/>
        <w:ind w:firstLine="225"/>
        <w:jc w:val="both"/>
        <w:rPr/>
      </w:pPr>
      <w:r>
        <w:rPr/>
        <w:t>Комиссии по приему экзаменов на право руководства горными и (или) взрывными работами (работами со взрывчатыми материалами) у специалистов, прошедших дополнительное обучение на указанных курсах, создаются приказами организаций, при которых такие курсы образуются. Представители Госгортехнадзора России или его региональных органов возглавляют коми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3. Право технического руководства горны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(или) взрывными работами, а также работа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о взрывчатыми материалами, предоставляемое лицам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кончившим средние специальные учебные завед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Право технического руководства горными и взрывными работами предоставляется лицам, окончившим средние горнотехнические специальные учебные заведения, с присвоением квалификации горного техника, по следующим специальностям:</w:t>
      </w:r>
    </w:p>
    <w:p>
      <w:pPr>
        <w:pStyle w:val="Normal"/>
        <w:ind w:firstLine="225"/>
        <w:jc w:val="both"/>
        <w:rPr/>
      </w:pPr>
      <w:r>
        <w:rPr/>
        <w:t>0902 - Открытая разработ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903 - Подземная разработ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908 - Шахтное и подземное строительст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Лицам, окончившим средние специальные учебные заведения по специальности 0902 - Открытая разработка месторождений полезных ископаемых, право технического руководства горными и взрывными работами в шахтах (подземных рудниках) может быть предоставлено при дополнительном обучении на курсах (программа разрабатывается на основе рекомендуемого примерного учебного плана, приведенного в приложении 1 к настоящему Положению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Право технического руководства горными и взрывными работами по своей специальности предоставляется горным техникам, получившим эту квалификацию после обучения в средних специальных учебных заведениях по указанным ниже специальностям:</w:t>
      </w:r>
    </w:p>
    <w:p>
      <w:pPr>
        <w:pStyle w:val="Normal"/>
        <w:ind w:firstLine="225"/>
        <w:jc w:val="both"/>
        <w:rPr/>
      </w:pPr>
      <w:r>
        <w:rPr/>
        <w:t>0802 - Геофизические методы поисков и развед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804 - Технология и техника развед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2907 - Строительство тоннелей, метрополитенов и других подземных сооружений.</w:t>
      </w:r>
    </w:p>
    <w:p>
      <w:pPr>
        <w:pStyle w:val="Normal"/>
        <w:ind w:firstLine="225"/>
        <w:jc w:val="both"/>
        <w:rPr/>
      </w:pPr>
      <w:r>
        <w:rPr/>
        <w:t>3.3. Лицам, окончившим средние специальные учебные заведения с присвоением квалификации горного техника по специальности 0901 - Маркшейдерское дело, предоставляется право технического руководства горными работами.</w:t>
      </w:r>
    </w:p>
    <w:p>
      <w:pPr>
        <w:pStyle w:val="Normal"/>
        <w:ind w:firstLine="225"/>
        <w:jc w:val="both"/>
        <w:rPr/>
      </w:pPr>
      <w:r>
        <w:rPr/>
        <w:t>Право технического руководства взрывными работами на открытых горных разработках и при разработке месторождений полезных ископаемых подземным способом (кроме угольных шахт, опасных по газу или пыли) указанным лицам может быть предоставлено при изучении ими в учебном заведении курса "Взрывное дело" в объеме не менее 120 часов или после прохождения дополнительного обучения по согласованной Госгортехнадзором России программе.</w:t>
      </w:r>
    </w:p>
    <w:p>
      <w:pPr>
        <w:pStyle w:val="Normal"/>
        <w:ind w:firstLine="225"/>
        <w:jc w:val="both"/>
        <w:rPr/>
      </w:pPr>
      <w:r>
        <w:rPr/>
        <w:t>3.4. Лицам, окончившим средние специальные учебные заведения с присвоением квалификации горный техник по специальностям: 0801 - Геофизическая съемка и поиски месторождений полезных ископаемых, 0806 - Геология и разведка нефтяных и газовых месторождений, предоставляется право технического руководства горными работами по установленной специальности, а право технического руководства взрывными работами - после прохождения дополнительного обучения по программе, согласованной Госгортехнадзором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4. Право технического руководства горны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(или) взрывными работами, а также работа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о взрывчатыми материалами, предоставляемое лицам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кончившим специальные курс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Право технического руководства горными и (или) взрывными работами (работами со взрывчатыми материалами) может быть предоставлено также имеющим высшее или среднее специальное образование специалистам после обучения на соответствующих курсах, имеющих лицензии на такую деятельность, и сдачи экзаменов в порядке, установленном п. 1.3 настоящего Поло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5. Законченное горнотехническое образование(высшее или среднее), дающее право технического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уководства горными и (или) взрывными работами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еобходимо иметь: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а) на шахтах, рудниках, приисках, карьерах, разрезах, объектах подземного строительства и драгах, независимо от их ведомственной принадлежности и форм собственности, - руководителям (директоры, начальники) указанных организаций (объектов) или их заместителям (технические директоры, главные инженеры, помощники по производству и капитальному (промышленному) строительству); заместителям технических руководителей (главных инженеров); начальникам производственных отделов и их заместителям, главным технологам (технологи), главные маркшейдеры (маркшейдеры), главным геологам (геологи); главным механикам (энергетики); начальникам горных (горнокапитальных, эксплуатационных, проходческих) участков (цехов), их заместителям и помощникам; начальникам участков (цехов) или служб буровзрывных (взрывных) работ; руководителям (начальники) служб (участков) вентиляции и техники безопасности и их заместителям, руководителям (начальники) служб (участков) профилактических работ по технике безопасности и их заместителям, инженерам по технике безопасности; начальникам смен, механикам участков, горным мастерам, горным диспетчерам, начальникам проходки и их заместителям; начальникам и районным инженерам штабов военизированных горноспасательных частей, командирам военизированных горноспасательных отрядов и взводов, их заместителям и помощникам; работникам службы проектирования горных и (или) взрывных работ; инженерам-исследователям и инженерам (техники) по внедрению новой горной техники и технолог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На карьерах по добыче общераспространенных полезных ископаемых должности руководителей энергомеханических служб (главных механиков и энергетиков) и механиков (энергетиков) могут занимать лица, закончившие высшие учебные заведения по специальности 170900 Подъемно - транспортные, строительные, дорожные машины и оборудование и 100400 - Электроснабжение (по отраслям), а также средние специальные учебные заведения по специальностям 1706 - Эксплуатация и ремонт подъемно-транспортных, строительных, дорожных машин и оборудования и 1004 - Электроснабжение (по отрасля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 организациях и на предприятиях по добыче нефти или газа, а также в геологических и геофизических организациях, экспедициях, партиях, отрядах и управлениях, в нефтегазодобывающих управлениях, центральных и районных инженерно-технических службах, цехах, участках, сменах и в военизированных частях по предупреждению возникновения и ликвидации открытых нефтяных и газовых фонтанов:</w:t>
      </w:r>
    </w:p>
    <w:p>
      <w:pPr>
        <w:pStyle w:val="Normal"/>
        <w:ind w:firstLine="225"/>
        <w:jc w:val="both"/>
        <w:rPr/>
      </w:pPr>
      <w:r>
        <w:rPr/>
        <w:t>соответствующим руководителям (директоры, управляющие, начальники); техническим руководителям (главные инженеры) и их заместителям; главным геологам (геофизики) и их заместителям, старшим геологам (геофизики); старшим инженерам и инженерам по горным и взрывным работам; прорабам горных и буровых работ; главным (старшим) механикам и энергетикам и их заместителям; начальникам участков и цехов и их заместителям, начальникам смен, горным мастерам; инженерам и техникам - маркшейдерам, геологам, командирам специализированных военизированных частей, их заместител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раво руководства взрывными работами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ми со взрывчатыми материалами необходимо иметь: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а) в научно-исследовательских институтах (организациях), конструкторских бюро (организациях), использующих взрывчатые материалы, - заместителям руководителей организаций, главным инженерам, их заместителям по взрывным работам и (или) работам со взрывчатыми материалами, руководителям соответствующих отделов лабораторий и их заместителям, руководителям тем, начальникам отделов охраны труда, соответствующим специалистам;</w:t>
      </w:r>
    </w:p>
    <w:p>
      <w:pPr>
        <w:pStyle w:val="Normal"/>
        <w:ind w:firstLine="225"/>
        <w:jc w:val="both"/>
        <w:rPr/>
      </w:pPr>
      <w:r>
        <w:rPr/>
        <w:t>б) в высших учебных заведениях - проректорам по учебной (научной) работе при обучении (проведении НИР) на двух и более факультетах, деканам и заведующим кафедрами, на которых ведется обучение по указанным в п.п.2.3 специальностям или выполнение научно-исследовательских работ по этим специальностям и по группам специальностей, указанных в п.2.7 настоящего Положения, заведующим лабораториями и руководителям тем, руководителям (начальники) отделов охраны труда;</w:t>
      </w:r>
    </w:p>
    <w:p>
      <w:pPr>
        <w:pStyle w:val="Normal"/>
        <w:ind w:firstLine="225"/>
        <w:jc w:val="both"/>
        <w:rPr/>
      </w:pPr>
      <w:r>
        <w:rPr/>
        <w:t>в) в организациях, специализированных на выполнении взрывных работ, а также в специализированных подразделениях горнодобывающих и строительных организаций, ведущих взрывные работы:</w:t>
      </w:r>
    </w:p>
    <w:p>
      <w:pPr>
        <w:pStyle w:val="Normal"/>
        <w:ind w:firstLine="225"/>
        <w:jc w:val="both"/>
        <w:rPr/>
      </w:pPr>
      <w:r>
        <w:rPr/>
        <w:t>первым руководителям таких организаций (генеральные директора, директоры, начальники и т.п.), техническим руководителям (главные инженеры), главным технологам, начальникам производственно-технических отделов и их заместителям, начальникам специализированных управлений и их заместителям, начальникам служб (участков) и их заместителям, инженерам по технике безопасности, старшим прорабам, прорабам и мастер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7. Лица, окончившие курсы по подготовк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пециалистов на право технического руководств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горными и (или) взрывными работами, могут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существлять руководство такими работа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занимать должности: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а) на шахтах (кроме угольных), рудниках, карьерах, разрезах, приисках, объектах подземного строительства и драгах - начальников участков, их заместителей и помощников, механиков участков и служб, начальников смен, горных мастеров, в т.ч. пылевентиляционной службы, заведующих складами взрывчатых материалов - если это не противоречит требованиям правил безопасности;</w:t>
      </w:r>
    </w:p>
    <w:p>
      <w:pPr>
        <w:pStyle w:val="Normal"/>
        <w:ind w:firstLine="225"/>
        <w:jc w:val="both"/>
        <w:rPr/>
      </w:pPr>
      <w:r>
        <w:rPr/>
        <w:t>б) в геологических и геофизических предприятиях (организациях) - прорабов горных работ, горных мастеров, операторов - геофизиков, заведующих складами взрывчатых материалов, механиков;</w:t>
      </w:r>
    </w:p>
    <w:p>
      <w:pPr>
        <w:pStyle w:val="Normal"/>
        <w:ind w:firstLine="225"/>
        <w:jc w:val="both"/>
        <w:rPr/>
      </w:pPr>
      <w:r>
        <w:rPr/>
        <w:t>в) в буровых организациях, нефтегазодобывающих управлениях старших буровых мастеров, мастеров по добыче, бурению и по сложным работам, а также по подземному и капитальному ремонту скважин, прорабов вышкомонтажных цехов, заведующих складами взрывчатых материалов;</w:t>
      </w:r>
    </w:p>
    <w:p>
      <w:pPr>
        <w:pStyle w:val="Normal"/>
        <w:ind w:firstLine="225"/>
        <w:jc w:val="both"/>
        <w:rPr/>
      </w:pPr>
      <w:r>
        <w:rPr/>
        <w:t>г) на карьерах и разрезах с годовой продолжительностью по горной массе до 50 тыс. куб. м - главных механиков (механиков) и главных энергетиков (энергетиков);</w:t>
      </w:r>
    </w:p>
    <w:p>
      <w:pPr>
        <w:pStyle w:val="Normal"/>
        <w:ind w:firstLine="225"/>
        <w:jc w:val="both"/>
        <w:rPr/>
      </w:pPr>
      <w:r>
        <w:rPr/>
        <w:t>д) на нефтяных и газовых промыслах - мастеров по сложным работам, выполняемым с использованием взрывчатых материалов.</w:t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8. Законченное горнотехническое образовани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(высшее или среднее специальное) или специально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бразование в объеме курсов на право технического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уководства взрывными работами на объектах негорного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характера (строительство, обработка материало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энергией взрыва, корчевка пней, другие объекты)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а которых взрывные работы выполняются без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ривлечения подрядных организаций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еобходимо иметь: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главным инженерам (технические руководители) или их заместителям, руководители (начальники) цехов (участков) по производству взрывных работ и их заместителям, старшим прорабам, прорабам, начальникам смен, старшим мастерам, мастерам, другим лицам технического надзора, непосредственно руководящим взрывными работами.</w:t>
      </w:r>
    </w:p>
    <w:p>
      <w:pPr>
        <w:pStyle w:val="Normal"/>
        <w:ind w:firstLine="225"/>
        <w:jc w:val="both"/>
        <w:rPr/>
      </w:pPr>
      <w:r>
        <w:rPr/>
        <w:t>9. Инженеры и магистры, окончившие учебные заведения по специальностям, не указанным в п.п.2, 3 настоящего Положения, допускаются к техническому руководству работами со взрывчатыми материалами в научно-исследовательских организациях и учебных заведениях (работы научного, учебного и прикладного характера), после дополнительного обучения на специальных курсах, с отрывом от производства по соответствующим программам, разработанным с учетом рекомендуемого примерного учебного плана, приведенного в Приложении 6 к настоящему Положению.</w:t>
      </w:r>
    </w:p>
    <w:p>
      <w:pPr>
        <w:pStyle w:val="Normal"/>
        <w:ind w:firstLine="225"/>
        <w:jc w:val="both"/>
        <w:rPr/>
      </w:pPr>
      <w:r>
        <w:rPr/>
        <w:t>10. Лицам, окончившим высшие учебные заведения по специальностям 170100 - Горные машины и оборудование, 180400 - Электропривод и автоматика промышленных установок и технологических комплексов и проработавшим на шахтах (рудниках), опасных по газу или пыли, не менее двух лет, право технического руководства горными и взрывными работами на таких шахтах и рудниках предоставляется после дополнительного обучения на курсах при соответствующих высших или средних специальных учебных заведениях по программам, разработанным на основе рекомендуемого примерного учебного плана, приведенного в приложении 7 к настоящему Полож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курсов по дополнительному обучению специалистов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кончивших высшие специальные учебные заведения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 специальности 090500 - Открытые горные работы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средние специальные учебные заведения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 специальности 0902 - Открытая разработк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месторождений полезных ископаемых, на право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уководства горными и взрывными работа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 шахтах (подземных рудниках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4"/>
        <w:gridCol w:w="13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или 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 комплексная механизация добычи полезных ископаемых подземным способо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хнологии и организации взрывных работ в подземных выработках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курсов по дополнительному обучению специалистов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кончивших высшие специальные учебные заведения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 специальностям: 080100 - Геологическая съемк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поиски месторождений полезных ископаемых;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080200 - Геология и разведка месторождени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лезных ископаемых; 090600 - Разработк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и эксплуатация нефтяных и газовых месторождений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а право руководства взрывными работа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 присвоенной специальност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4"/>
        <w:gridCol w:w="13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или 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, организация и безопасность взрывных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ов по дополнительному обучению специалистов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кончивших высшие специальные учебные завед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специальностям 170100 - Горные машины и комплексы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180400 - Электропривод и автоматика промышленн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ок и технологических комплексов на право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ства горными и взрывными работам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4"/>
        <w:gridCol w:w="13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или 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безопасность взрывных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 комплексная механизация добычи полезных ископаемых (по профилю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ов по дополнительному обучению на право руководства горными и взрывными работами лиц, окончивших высшие специальные учебные заведения по направлению 553200 - Геология и разведка месторождений полезных ископаемых или по специальности 080400 - Геофизические методы поисков и разведки месторождений полезных ископаемых на право руководства горными и взрывными работам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4"/>
        <w:gridCol w:w="13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или 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безопасность взрывных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горных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НКЛАТУР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ей научных работников, имеющих ученые степени, которым предоставляется право сдавать экзамены на получение "Единой книжки взрывника" ("Единой книжки мастера - взрывника") без обучения на соответствующих курса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01.04.14 - Теплофизика и молекулярная физика;</w:t>
      </w:r>
    </w:p>
    <w:p>
      <w:pPr>
        <w:pStyle w:val="Normal"/>
        <w:ind w:firstLine="225"/>
        <w:jc w:val="both"/>
        <w:rPr/>
      </w:pPr>
      <w:r>
        <w:rPr/>
        <w:t>01.04.17 - Химическая физика, в том числе физика горения и взрыва;</w:t>
      </w:r>
    </w:p>
    <w:p>
      <w:pPr>
        <w:pStyle w:val="Normal"/>
        <w:ind w:firstLine="225"/>
        <w:jc w:val="both"/>
        <w:rPr/>
      </w:pPr>
      <w:r>
        <w:rPr/>
        <w:t>01.04.23 - Физика высоких энергий;</w:t>
      </w:r>
    </w:p>
    <w:p>
      <w:pPr>
        <w:pStyle w:val="Normal"/>
        <w:ind w:firstLine="225"/>
        <w:jc w:val="both"/>
        <w:rPr/>
      </w:pPr>
      <w:r>
        <w:rPr/>
        <w:t>02.00.09 - Химия высоких энергий;</w:t>
      </w:r>
    </w:p>
    <w:p>
      <w:pPr>
        <w:pStyle w:val="Normal"/>
        <w:ind w:firstLine="225"/>
        <w:jc w:val="both"/>
        <w:rPr/>
      </w:pPr>
      <w:r>
        <w:rPr/>
        <w:t>04.00.06 - Гидрогеология;</w:t>
      </w:r>
    </w:p>
    <w:p>
      <w:pPr>
        <w:pStyle w:val="Normal"/>
        <w:ind w:firstLine="225"/>
        <w:jc w:val="both"/>
        <w:rPr/>
      </w:pPr>
      <w:r>
        <w:rPr/>
        <w:t>04.00.11 - Геология, поиски и разведка рудных и нерудных месторождений; металлогения;</w:t>
      </w:r>
    </w:p>
    <w:p>
      <w:pPr>
        <w:pStyle w:val="Normal"/>
        <w:ind w:firstLine="225"/>
        <w:jc w:val="both"/>
        <w:rPr/>
      </w:pPr>
      <w:r>
        <w:rPr/>
        <w:t>04.00.12 - Геофизические методы поисков и разведки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4.00.16 - Геология, поиски и разведка месторождений твердых горючих ископаемых;</w:t>
      </w:r>
    </w:p>
    <w:p>
      <w:pPr>
        <w:pStyle w:val="Normal"/>
        <w:ind w:firstLine="225"/>
        <w:jc w:val="both"/>
        <w:rPr/>
      </w:pPr>
      <w:r>
        <w:rPr/>
        <w:t>04.00.17 - Геология, поиски и разведка нефтяных и газовых месторождений;</w:t>
      </w:r>
    </w:p>
    <w:p>
      <w:pPr>
        <w:pStyle w:val="Normal"/>
        <w:ind w:firstLine="225"/>
        <w:jc w:val="both"/>
        <w:rPr/>
      </w:pPr>
      <w:r>
        <w:rPr/>
        <w:t>04.00.22 - Физика твердой земли;</w:t>
      </w:r>
    </w:p>
    <w:p>
      <w:pPr>
        <w:pStyle w:val="Normal"/>
        <w:ind w:firstLine="225"/>
        <w:jc w:val="both"/>
        <w:rPr/>
      </w:pPr>
      <w:r>
        <w:rPr/>
        <w:t>04.02.21 - Безопасность особо сложных объектов (по отраслям);</w:t>
      </w:r>
    </w:p>
    <w:p>
      <w:pPr>
        <w:pStyle w:val="Normal"/>
        <w:ind w:firstLine="225"/>
        <w:jc w:val="both"/>
        <w:rPr/>
      </w:pPr>
      <w:r>
        <w:rPr/>
        <w:t>05.03.01 - Процессы механической и физико-технической обработки, станки и инструмент;</w:t>
      </w:r>
    </w:p>
    <w:p>
      <w:pPr>
        <w:pStyle w:val="Normal"/>
        <w:ind w:firstLine="225"/>
        <w:jc w:val="both"/>
        <w:rPr/>
      </w:pPr>
      <w:r>
        <w:rPr/>
        <w:t>05.05.06 - Горные машины;</w:t>
      </w:r>
    </w:p>
    <w:p>
      <w:pPr>
        <w:pStyle w:val="Normal"/>
        <w:ind w:firstLine="225"/>
        <w:jc w:val="both"/>
        <w:rPr/>
      </w:pPr>
      <w:r>
        <w:rPr/>
        <w:t>05.07.05 - Тепловые двигатели летательных аппаратов;</w:t>
      </w:r>
    </w:p>
    <w:p>
      <w:pPr>
        <w:pStyle w:val="Normal"/>
        <w:ind w:firstLine="225"/>
        <w:jc w:val="both"/>
        <w:rPr/>
      </w:pPr>
      <w:r>
        <w:rPr/>
        <w:t>05.07.06 - Наземные комплексы, стартовое оборудование, эксплуатация летательных аппаратов и их систем;</w:t>
      </w:r>
    </w:p>
    <w:p>
      <w:pPr>
        <w:pStyle w:val="Normal"/>
        <w:ind w:firstLine="225"/>
        <w:jc w:val="both"/>
        <w:rPr/>
      </w:pPr>
      <w:r>
        <w:rPr/>
        <w:t>05.07.07 - Контроль и испытание летательных аппаратов и их систем;</w:t>
      </w:r>
    </w:p>
    <w:p>
      <w:pPr>
        <w:pStyle w:val="Normal"/>
        <w:ind w:firstLine="225"/>
        <w:jc w:val="both"/>
        <w:rPr/>
      </w:pPr>
      <w:r>
        <w:rPr/>
        <w:t>05.07.09 - Динамика, баллистика и управление движением летательных аппаратов;</w:t>
      </w:r>
    </w:p>
    <w:p>
      <w:pPr>
        <w:pStyle w:val="Normal"/>
        <w:ind w:firstLine="225"/>
        <w:jc w:val="both"/>
        <w:rPr/>
      </w:pPr>
      <w:r>
        <w:rPr/>
        <w:t>05.07.10 - Электроракетные двигатели и энергоустановки летательных аппаратов;</w:t>
      </w:r>
    </w:p>
    <w:p>
      <w:pPr>
        <w:pStyle w:val="Normal"/>
        <w:ind w:firstLine="225"/>
        <w:jc w:val="both"/>
        <w:rPr/>
      </w:pPr>
      <w:r>
        <w:rPr/>
        <w:t>05.07.11 - Тепловые режимы летательных аппаратов;</w:t>
      </w:r>
    </w:p>
    <w:p>
      <w:pPr>
        <w:pStyle w:val="Normal"/>
        <w:ind w:firstLine="225"/>
        <w:jc w:val="both"/>
        <w:rPr/>
      </w:pPr>
      <w:r>
        <w:rPr/>
        <w:t>05.15.01 - Маркшейдерия;</w:t>
      </w:r>
    </w:p>
    <w:p>
      <w:pPr>
        <w:pStyle w:val="Normal"/>
        <w:ind w:firstLine="225"/>
        <w:jc w:val="both"/>
        <w:rPr/>
      </w:pPr>
      <w:r>
        <w:rPr/>
        <w:t>05.15.02 - Подземная разработ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5.15.03 - Открытая разработка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5.15.04 - Строительство шахт и подземных сооружений;</w:t>
      </w:r>
    </w:p>
    <w:p>
      <w:pPr>
        <w:pStyle w:val="Normal"/>
        <w:ind w:firstLine="225"/>
        <w:jc w:val="both"/>
        <w:rPr/>
      </w:pPr>
      <w:r>
        <w:rPr/>
        <w:t>05.15.05 - Технология и комплексная механизация торфяного производства;</w:t>
      </w:r>
    </w:p>
    <w:p>
      <w:pPr>
        <w:pStyle w:val="Normal"/>
        <w:ind w:firstLine="225"/>
        <w:jc w:val="both"/>
        <w:rPr/>
      </w:pPr>
      <w:r>
        <w:rPr/>
        <w:t>05.15.06 - Разработка и эксплуатация нефтяных и газовых месторождений;</w:t>
      </w:r>
    </w:p>
    <w:p>
      <w:pPr>
        <w:pStyle w:val="Normal"/>
        <w:ind w:firstLine="225"/>
        <w:jc w:val="both"/>
        <w:rPr/>
      </w:pPr>
      <w:r>
        <w:rPr/>
        <w:t>05.15.08 - Обогащение полезных ископаемых;</w:t>
      </w:r>
    </w:p>
    <w:p>
      <w:pPr>
        <w:pStyle w:val="Normal"/>
        <w:ind w:firstLine="225"/>
        <w:jc w:val="both"/>
        <w:rPr/>
      </w:pPr>
      <w:r>
        <w:rPr/>
        <w:t>05.15.10 - Бурение скважин;</w:t>
      </w:r>
    </w:p>
    <w:p>
      <w:pPr>
        <w:pStyle w:val="Normal"/>
        <w:ind w:firstLine="225"/>
        <w:jc w:val="both"/>
        <w:rPr/>
      </w:pPr>
      <w:r>
        <w:rPr/>
        <w:t>05.15.11 - Физические процессы горного производства;</w:t>
      </w:r>
    </w:p>
    <w:p>
      <w:pPr>
        <w:pStyle w:val="Normal"/>
        <w:ind w:firstLine="225"/>
        <w:jc w:val="both"/>
        <w:rPr/>
      </w:pPr>
      <w:r>
        <w:rPr/>
        <w:t>05.15.12 - Разработка морских месторождений полезных ископаемых;</w:t>
      </w:r>
    </w:p>
    <w:p>
      <w:pPr>
        <w:pStyle w:val="Normal"/>
        <w:ind w:firstLine="225"/>
        <w:jc w:val="both"/>
        <w:rPr/>
      </w:pPr>
      <w:r>
        <w:rPr/>
        <w:t>05.15.14 - Теория и эффективность стрельбы, управление огнем, обеспечение стрельбы (в том числе по видам Вооруженных Сил, Тылу Вооруженных Сил, родам войск и специальным войскам);</w:t>
      </w:r>
    </w:p>
    <w:p>
      <w:pPr>
        <w:pStyle w:val="Normal"/>
        <w:ind w:firstLine="225"/>
        <w:jc w:val="both"/>
        <w:rPr/>
      </w:pPr>
      <w:r>
        <w:rPr/>
        <w:t>05.17.05 - Технология продуктов тонкого органического синтеза;</w:t>
      </w:r>
    </w:p>
    <w:p>
      <w:pPr>
        <w:pStyle w:val="Normal"/>
        <w:ind w:firstLine="225"/>
        <w:jc w:val="both"/>
        <w:rPr/>
      </w:pPr>
      <w:r>
        <w:rPr/>
        <w:t>05.17.10 - Технология специальных продуктов;</w:t>
      </w:r>
    </w:p>
    <w:p>
      <w:pPr>
        <w:pStyle w:val="Normal"/>
        <w:ind w:firstLine="225"/>
        <w:jc w:val="both"/>
        <w:rPr/>
      </w:pPr>
      <w:r>
        <w:rPr/>
        <w:t>05.23.07 - Гидротехническое и мелиоративное строительство;</w:t>
      </w:r>
    </w:p>
    <w:p>
      <w:pPr>
        <w:pStyle w:val="Normal"/>
        <w:ind w:firstLine="225"/>
        <w:jc w:val="both"/>
        <w:rPr/>
      </w:pPr>
      <w:r>
        <w:rPr/>
        <w:t>20.02.14 - Вооружение и военная техника, комплексы и системы военного назначения (в том числе по видам Вооруженных Сил, Тылу Вооруженных Сил, родам войск и специальным войскам);</w:t>
      </w:r>
    </w:p>
    <w:p>
      <w:pPr>
        <w:pStyle w:val="Normal"/>
        <w:ind w:firstLine="225"/>
        <w:jc w:val="both"/>
        <w:rPr/>
      </w:pPr>
      <w:r>
        <w:rPr/>
        <w:t>20.02.19 - Специальные топлива и горюче - смазочные материалы;</w:t>
      </w:r>
    </w:p>
    <w:p>
      <w:pPr>
        <w:pStyle w:val="Normal"/>
        <w:ind w:firstLine="225"/>
        <w:jc w:val="both"/>
        <w:rPr/>
      </w:pPr>
      <w:r>
        <w:rPr/>
        <w:t>20.02.20 - Технология и техника геологоразведочных работ;</w:t>
      </w:r>
    </w:p>
    <w:p>
      <w:pPr>
        <w:pStyle w:val="Normal"/>
        <w:ind w:firstLine="225"/>
        <w:jc w:val="both"/>
        <w:rPr/>
      </w:pPr>
      <w:r>
        <w:rPr/>
        <w:t>20.02.21 - Средства поражения и боеприпасы;</w:t>
      </w:r>
    </w:p>
    <w:p>
      <w:pPr>
        <w:pStyle w:val="Normal"/>
        <w:ind w:firstLine="225"/>
        <w:jc w:val="both"/>
        <w:rPr/>
      </w:pPr>
      <w:r>
        <w:rPr/>
        <w:t>20.02.23 - Поражающее действие, средства и способы защи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ов по дополнительному обучению лиц, окончивших высшие учебные заведения на право руководства работами со взрывчатыми материалами в научно - исследовательских организациях и учебных заведения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232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актических занят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взрывчатых веществ и взры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зрывчатых веществ. Промышленные ВВ. Взрывчатые материалы, применяемые при экспериментальных работ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ициирования В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тока, контрольно - измерительная аппарату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ые расстоя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и учет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ирование ВМ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я и уничтожение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процессы,  оборудование и оснастка при взрывных работах и работах с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рывных работ и работ с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ребования    к     нормативной, проектной и  разрешительной  документации для взрывных работ и работ с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, сохранность В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МЕНДУЕМЫЙ ПРИМЕРНЫЙ УЧЕБНЫЙ ПЛАН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рсов по дополнительному обучению лиц, окончивших высшие учебные заведения по специальности 170100 - Горные машины и оборудование, 180400 - Электропривод и автоматика промышленных установок и технологических комплексов и проработавших на шахтах (рудниках), опасных по газу или пыли, не менее двух лет, на право руководства горными и взрывными работами на таких шахта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4"/>
        <w:gridCol w:w="130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едмет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час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или зачет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безопасность взрывных рабо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  комплексная механизация добычи полезных ископаемых (по профилю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46:00Z</dcterms:created>
  <dc:creator> Тункин</dc:creator>
  <dc:description/>
  <cp:keywords/>
  <dc:language>en-US</dc:language>
  <cp:lastModifiedBy>Анна Николаевна</cp:lastModifiedBy>
  <dcterms:modified xsi:type="dcterms:W3CDTF">2007-03-27T12:54:00Z</dcterms:modified>
  <cp:revision>4</cp:revision>
  <dc:subject/>
  <dc:title>РД 13-193-98</dc:title>
</cp:coreProperties>
</file>